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3"/>
        </w:rPr>
      </w:pPr>
      <w:r>
        <w:rPr>
          <w:sz w:val="13"/>
        </w:rPr>
      </w:r>
    </w:p>
    <w:p>
      <w:pPr>
        <w:pStyle w:val="Normal"/>
        <w:rPr>
          <w:sz w:val="13"/>
          <w:lang w:val="en-US" w:eastAsia="en-US"/>
        </w:rPr>
      </w:pPr>
      <w:r>
        <w:rPr>
          <w:sz w:val="13"/>
          <w:lang w:val="en-US" w:eastAsia="en-US"/>
        </w:rPr>
        <mc:AlternateContent>
          <mc:Choice Requires="wpg">
            <w:drawing>
              <wp:anchor behindDoc="0" distT="0" distB="0" distL="114935" distR="114935" simplePos="0" locked="0" layoutInCell="0" allowOverlap="1" relativeHeight="2">
                <wp:simplePos x="0" y="0"/>
                <wp:positionH relativeFrom="column">
                  <wp:align>center</wp:align>
                </wp:positionH>
                <wp:positionV relativeFrom="paragraph">
                  <wp:posOffset>5080</wp:posOffset>
                </wp:positionV>
                <wp:extent cx="6480810" cy="9719310"/>
                <wp:effectExtent l="5080" t="5080" r="5080" b="5080"/>
                <wp:wrapNone/>
                <wp:docPr id="1" name=""/>
                <a:graphic xmlns:a="http://schemas.openxmlformats.org/drawingml/2006/main">
                  <a:graphicData uri="http://schemas.microsoft.com/office/word/2010/wordprocessingGroup">
                    <wpg:wgp>
                      <wpg:cNvGrpSpPr/>
                      <wpg:grpSpPr>
                        <a:xfrm>
                          <a:off x="0" y="0"/>
                          <a:ext cx="6480720" cy="9719280"/>
                          <a:chOff x="0" y="0"/>
                          <a:chExt cx="6480720" cy="9719280"/>
                        </a:xfrm>
                      </wpg:grpSpPr>
                      <wps:wsp>
                        <wps:cNvSpPr txBox="1"/>
                        <wps:spPr>
                          <a:xfrm>
                            <a:off x="0" y="0"/>
                            <a:ext cx="2160360" cy="3239640"/>
                          </a:xfrm>
                          <a:prstGeom prst="rect">
                            <a:avLst/>
                          </a:prstGeom>
                          <a:solidFill>
                            <a:srgbClr val="ffffff"/>
                          </a:solidFill>
                          <a:ln w="9360">
                            <a:solidFill>
                              <a:srgbClr val="000000"/>
                            </a:solidFill>
                            <a:miter/>
                          </a:ln>
                        </wps:spPr>
                        <wps:bodyPr/>
                      </wps:wsp>
                      <wps:wsp>
                        <wps:cNvSpPr txBox="1"/>
                        <wps:spPr>
                          <a:xfrm>
                            <a:off x="2160360" y="0"/>
                            <a:ext cx="2160360" cy="3239640"/>
                          </a:xfrm>
                          <a:prstGeom prst="rect">
                            <a:avLst/>
                          </a:prstGeom>
                          <a:solidFill>
                            <a:srgbClr val="ffffff"/>
                          </a:solidFill>
                          <a:ln w="9360">
                            <a:solidFill>
                              <a:srgbClr val="000000"/>
                            </a:solidFill>
                            <a:miter/>
                          </a:ln>
                        </wps:spPr>
                        <wps:txb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бо</w:t>
                                <w:softHyphen/>
                                <w:t>га</w:t>
                                <w:softHyphen/>
                                <w:t>че, чем пра</w:t>
                                <w:softHyphen/>
                                <w:t>во</w:t>
                                <w:softHyphen/>
                                <w:t>соз</w:t>
                                <w:softHyphen/>
                                <w:t>на</w:t>
                                <w:softHyphen/>
                                <w:t>ние ин</w:t>
                                <w:softHyphen/>
                                <w:t>ди</w:t>
                                <w:softHyphen/>
                                <w:t>ви</w:t>
                                <w:softHyphen/>
                                <w:t>да, так как от</w:t>
                                <w:softHyphen/>
                                <w:t>ра</w:t>
                                <w:softHyphen/>
                                <w:t>жа</w:t>
                                <w:softHyphen/>
                                <w:t>ет пра</w:t>
                                <w:softHyphen/>
                                <w:t>во</w:t>
                                <w:softHyphen/>
                                <w:t>вую жизнь об</w:t>
                                <w:softHyphen/>
                                <w:t>ще</w:t>
                                <w:softHyphen/>
                                <w:t>ст</w:t>
                                <w:softHyphen/>
                                <w:t>ва в це</w:t>
                                <w:softHyphen/>
                                <w:t>лом. Ин</w:t>
                                <w:softHyphen/>
                                <w:t>ди</w:t>
                                <w:softHyphen/>
                                <w:t>ви</w:t>
                                <w:softHyphen/>
                                <w:t>ду</w:t>
                                <w:softHyphen/>
                                <w:t>аль</w:t>
                                <w:softHyphen/>
                                <w:t>ное пра</w:t>
                                <w:softHyphen/>
                                <w:t>во</w:t>
                                <w:softHyphen/>
                                <w:t>соз</w:t>
                                <w:softHyphen/>
                                <w:t>на</w:t>
                                <w:softHyphen/>
                                <w:t>ние не мо</w:t>
                                <w:softHyphen/>
                                <w:t>жет ох</w:t>
                                <w:softHyphen/>
                                <w:t>ва</w:t>
                                <w:softHyphen/>
                                <w:t>тить все</w:t>
                                <w:softHyphen/>
                                <w:t>го мно</w:t>
                                <w:softHyphen/>
                                <w:t>го</w:t>
                                <w:softHyphen/>
                                <w:t>об</w:t>
                                <w:softHyphen/>
                                <w:t>ра</w:t>
                                <w:softHyphen/>
                                <w:t>зия пра</w:t>
                                <w:softHyphen/>
                                <w:t>во</w:t>
                                <w:softHyphen/>
                                <w:t>вых яв</w:t>
                                <w:softHyphen/>
                                <w:t>ле</w:t>
                                <w:softHyphen/>
                                <w:t>ний раз</w:t>
                                <w:softHyphen/>
                                <w:t>лич</w:t>
                                <w:softHyphen/>
                                <w:t>ных пе</w:t>
                                <w:softHyphen/>
                                <w:t>рио</w:t>
                                <w:softHyphen/>
                                <w:t>дов жиз</w:t>
                                <w:softHyphen/>
                                <w:t>ни об</w:t>
                                <w:softHyphen/>
                                <w:t>ще</w:t>
                                <w:softHyphen/>
                                <w:t>ст</w:t>
                                <w:softHyphen/>
                                <w:t>ва – оно от</w:t>
                                <w:softHyphen/>
                                <w:t>ра</w:t>
                                <w:softHyphen/>
                                <w:t>жа</w:t>
                                <w:softHyphen/>
                                <w:t>ет лишь от</w:t>
                                <w:softHyphen/>
                                <w:t>дель</w:t>
                                <w:softHyphen/>
                                <w:t>ные, су</w:t>
                                <w:softHyphen/>
                                <w:t>ще</w:t>
                                <w:softHyphen/>
                                <w:t>ст</w:t>
                                <w:softHyphen/>
                                <w:t>вен</w:t>
                                <w:softHyphen/>
                                <w:t>ные чер</w:t>
                                <w:softHyphen/>
                                <w:t>ты кон</w:t>
                                <w:softHyphen/>
                                <w:t>крет</w:t>
                                <w:softHyphen/>
                                <w:t>но</w:t>
                                <w:softHyphen/>
                                <w:t>го че</w:t>
                                <w:softHyphen/>
                                <w:t>ло</w:t>
                                <w:softHyphen/>
                                <w:t>ве</w:t>
                                <w:softHyphen/>
                                <w:t>ка скла</w:t>
                                <w:softHyphen/>
                                <w:t>ды</w:t>
                                <w:softHyphen/>
                                <w:t>ва</w:t>
                                <w:softHyphen/>
                                <w:t>ет</w:t>
                                <w:softHyphen/>
                                <w:t>ся под влия</w:t>
                                <w:softHyphen/>
                                <w:t>ни</w:t>
                                <w:softHyphen/>
                                <w:t>ем тех ус</w:t>
                                <w:softHyphen/>
                                <w:t>ло</w:t>
                                <w:softHyphen/>
                                <w:t>вий, в ко</w:t>
                                <w:softHyphen/>
                                <w:t>то</w:t>
                                <w:softHyphen/>
                                <w:t>рых он жи</w:t>
                                <w:softHyphen/>
                                <w:t>вет и ра</w:t>
                                <w:softHyphen/>
                                <w:t>бо</w:t>
                                <w:softHyphen/>
                                <w:t>та</w:t>
                                <w:softHyphen/>
                                <w:t>ет. А так как ус</w:t>
                                <w:softHyphen/>
                                <w:t>ло</w:t>
                                <w:softHyphen/>
                                <w:t>вия жиз</w:t>
                                <w:softHyphen/>
                                <w:t>ни ин</w:t>
                                <w:softHyphen/>
                                <w:t>ди</w:t>
                                <w:softHyphen/>
                                <w:t>ви</w:t>
                                <w:softHyphen/>
                                <w:t>дов раз</w:t>
                                <w:softHyphen/>
                                <w:t>лич</w:t>
                                <w:softHyphen/>
                                <w:t>ны, то это ска</w:t>
                                <w:softHyphen/>
                                <w:t>зы</w:t>
                                <w:softHyphen/>
                                <w:t>ва</w:t>
                                <w:softHyphen/>
                                <w:t>ет</w:t>
                                <w:softHyphen/>
                                <w:t>ся и на их пра</w:t>
                                <w:softHyphen/>
                                <w:t>во</w:t>
                                <w:softHyphen/>
                                <w:t>соз</w:t>
                                <w:softHyphen/>
                                <w:t>на</w:t>
                                <w:softHyphen/>
                                <w:t>нии. Вот по</w:t>
                                <w:softHyphen/>
                                <w:t>че</w:t>
                                <w:softHyphen/>
                                <w:t>му пра</w:t>
                                <w:softHyphen/>
                                <w:t>во</w:t>
                                <w:softHyphen/>
                                <w:t>соз</w:t>
                                <w:softHyphen/>
                                <w:t>на</w:t>
                                <w:softHyphen/>
                                <w:t>ние од</w:t>
                                <w:softHyphen/>
                                <w:t>но</w:t>
                                <w:softHyphen/>
                                <w:t>го че</w:t>
                                <w:softHyphen/>
                                <w:t>ло</w:t>
                                <w:softHyphen/>
                                <w:t>ве</w:t>
                                <w:softHyphen/>
                                <w:t>ка мо</w:t>
                                <w:softHyphen/>
                                <w:t>жет быть глу</w:t>
                                <w:softHyphen/>
                                <w:t>бо</w:t>
                                <w:softHyphen/>
                                <w:t>ким, со</w:t>
                                <w:softHyphen/>
                                <w:t>дер</w:t>
                                <w:softHyphen/>
                                <w:t>жать на</w:t>
                                <w:softHyphen/>
                                <w:t>уч</w:t>
                                <w:softHyphen/>
                                <w:t>ную оцен</w:t>
                                <w:softHyphen/>
                                <w:t>ку пра</w:t>
                                <w:softHyphen/>
                                <w:t>во</w:t>
                                <w:softHyphen/>
                                <w:t>вых яв</w:t>
                                <w:softHyphen/>
                                <w:t>ле</w:t>
                                <w:softHyphen/>
                                <w:t>ний, а дру</w:t>
                                <w:softHyphen/>
                                <w:t>го</w:t>
                                <w:softHyphen/>
                                <w:t>го – ог</w:t>
                                <w:softHyphen/>
                                <w:t>ра</w:t>
                                <w:softHyphen/>
                                <w:t>ни</w:t>
                                <w:softHyphen/>
                                <w:t>чен</w:t>
                                <w:softHyphen/>
                                <w:t>ным, от</w:t>
                                <w:softHyphen/>
                                <w:t>стаю</w:t>
                                <w:softHyphen/>
                                <w:t>щим от об</w:t>
                                <w:softHyphen/>
                                <w:t>ще</w:t>
                                <w:softHyphen/>
                                <w:t>го уров</w:t>
                                <w:softHyphen/>
                                <w:t>ня об</w:t>
                                <w:softHyphen/>
                                <w:t>ще</w:t>
                                <w:softHyphen/>
                                <w:t>ст</w:t>
                                <w:softHyphen/>
                                <w:t>вен</w:t>
                                <w:softHyphen/>
                                <w:t>но</w:t>
                                <w:softHyphen/>
                                <w:t>го пра</w:t>
                                <w:softHyphen/>
                                <w:t>во</w:t>
                                <w:softHyphen/>
                                <w:t>соз</w:t>
                                <w:softHyphen/>
                                <w:t>на</w:t>
                                <w:softHyphen/>
                                <w:t>ния. Очень важ</w:t>
                                <w:softHyphen/>
                                <w:t>но учи</w:t>
                                <w:softHyphen/>
                                <w:t>ты</w:t>
                                <w:softHyphen/>
                                <w:t>вать раз</w:t>
                                <w:softHyphen/>
                                <w:t>ли</w:t>
                                <w:softHyphen/>
                                <w:t>чия в уров</w:t>
                                <w:softHyphen/>
                                <w:t>не пра</w:t>
                                <w:softHyphen/>
                                <w:t>во</w:t>
                                <w:softHyphen/>
                                <w:t>соз</w:t>
                                <w:softHyphen/>
                                <w:t>на</w:t>
                                <w:softHyphen/>
                                <w:t>ния от</w:t>
                                <w:softHyphen/>
                                <w:t>дель</w:t>
                                <w:softHyphen/>
                                <w:t>ных лю</w:t>
                                <w:softHyphen/>
                                <w:t>дей при ор</w:t>
                                <w:softHyphen/>
                                <w:t>га</w:t>
                                <w:softHyphen/>
                                <w:t>ни</w:t>
                                <w:softHyphen/>
                                <w:t>за</w:t>
                                <w:softHyphen/>
                                <w:t>ции ра</w:t>
                                <w:softHyphen/>
                                <w:t>бо</w:t>
                                <w:softHyphen/>
                                <w:t>ты по пра</w:t>
                                <w:softHyphen/>
                                <w:t>во</w:t>
                                <w:softHyphen/>
                                <w:t>во</w:t>
                                <w:softHyphen/>
                                <w:t>му вос</w:t>
                                <w:softHyphen/>
                                <w:t>пи</w:t>
                                <w:softHyphen/>
                                <w:t>та</w:t>
                                <w:softHyphen/>
                                <w:t xml:space="preserve">нию. Правовая культура и правовое воспитание Правовая культура — это общее состояние зaкoнoдaтельства, работы суда, других правоохранительных органов правосознания всего населения страны, выражающее уровень развития права и правосознания, их место в жизни общества, усвоение правовых ценностей, их реализацию на практике, осуществление требования верховенства права. Одним из показателей правовой культуры является правовая воспитанность каждого человека, т. е. надлежащий, высокий уровень правосознания, проявляющийся не только в законопослушании, но и в правовой активности, в полном и эффективном использовании правовых средств в практической деятельности, в стремлении в любом деле утвердить правовые начала как высшие ценности цивилизации. Вместе с тем понятие «правовая культура» более широкое и емкое, чем просто надлежащий уровень правосознания; главное в правовой культуре—высокое место права в жизни общества, осуществление его верховенства и соответствующее этому положение дел во всем «юридическом хозяйстве» страны (подготовка и статус юридических кадров, роль юридических служб во всех подразделениях гос-ой системы, положение адвокатуры, развитость научных учреждений по вопросам права и т. д.). </w:t>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20720" y="0"/>
                            <a:ext cx="2160360" cy="3239640"/>
                          </a:xfrm>
                          <a:prstGeom prst="rect">
                            <a:avLst/>
                          </a:prstGeom>
                          <a:solidFill>
                            <a:srgbClr val="ffffff"/>
                          </a:solidFill>
                          <a:ln w="9360">
                            <a:solidFill>
                              <a:srgbClr val="000000"/>
                            </a:solidFill>
                            <a:miter/>
                          </a:ln>
                        </wps:spPr>
                        <wps:bodyPr/>
                      </wps:wsp>
                      <wps:wsp>
                        <wps:cNvSpPr txBox="1"/>
                        <wps:spPr>
                          <a:xfrm>
                            <a:off x="0" y="6479640"/>
                            <a:ext cx="2160360" cy="3239640"/>
                          </a:xfrm>
                          <a:prstGeom prst="rect">
                            <a:avLst/>
                          </a:prstGeom>
                          <a:solidFill>
                            <a:srgbClr val="ffffff"/>
                          </a:solidFill>
                          <a:ln w="9360">
                            <a:solidFill>
                              <a:srgbClr val="000000"/>
                            </a:solidFill>
                            <a:miter/>
                          </a:ln>
                        </wps:spPr>
                        <wps:txb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 xml:space="preserve">. Решение и приговор будут являться актом правоприменения. Он однократный, в этом его отличие от НПА. Виды правоприменительных актов – приказы, постановления, указы, представления, решения, предписание, приговор. </w:t>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20720" y="3239640"/>
                            <a:ext cx="2160360" cy="3239640"/>
                          </a:xfrm>
                          <a:prstGeom prst="rect">
                            <a:avLst/>
                          </a:prstGeom>
                          <a:solidFill>
                            <a:srgbClr val="ffffff"/>
                          </a:solidFill>
                          <a:ln w="9360">
                            <a:solidFill>
                              <a:srgbClr val="000000"/>
                            </a:solidFill>
                            <a:miter/>
                          </a:ln>
                        </wps:spPr>
                        <wps:bodyPr/>
                      </wps:wsp>
                      <wps:wsp>
                        <wps:cNvSpPr txBox="1"/>
                        <wps:spPr>
                          <a:xfrm>
                            <a:off x="2160360" y="3239640"/>
                            <a:ext cx="2160360" cy="3239640"/>
                          </a:xfrm>
                          <a:prstGeom prst="rect">
                            <a:avLst/>
                          </a:prstGeom>
                          <a:solidFill>
                            <a:srgbClr val="ffffff"/>
                          </a:solidFill>
                          <a:ln w="9360">
                            <a:solidFill>
                              <a:srgbClr val="000000"/>
                            </a:solidFill>
                            <a:miter/>
                          </a:ln>
                        </wps:spPr>
                        <wps:txb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де</w:t>
                                <w:softHyphen/>
                                <w:t>лят</w:t>
                                <w:softHyphen/>
                                <w:t>ся на пре</w:t>
                                <w:softHyphen/>
                                <w:t>ступ</w:t>
                                <w:softHyphen/>
                                <w:t>ле</w:t>
                                <w:softHyphen/>
                                <w:t>ния и про</w:t>
                                <w:softHyphen/>
                                <w:t>ступ</w:t>
                                <w:softHyphen/>
                                <w:t>ки. Пре</w:t>
                                <w:softHyphen/>
                                <w:t>сту</w:t>
                                <w:softHyphen/>
                                <w:t>п</w:t>
                                <w:softHyphen/>
                                <w:t>ле</w:t>
                                <w:softHyphen/>
                                <w:t>ния</w:t>
                                <w:softHyphen/>
                                <w:t>ми яв</w:t>
                                <w:softHyphen/>
                                <w:t>ля</w:t>
                                <w:softHyphen/>
                                <w:t>ют</w:t>
                                <w:softHyphen/>
                                <w:t>ся уго</w:t>
                                <w:softHyphen/>
                                <w:t>лов</w:t>
                                <w:softHyphen/>
                                <w:t>ные пра</w:t>
                                <w:softHyphen/>
                                <w:t>во</w:t>
                                <w:softHyphen/>
                                <w:t>на</w:t>
                                <w:softHyphen/>
                                <w:t>ру</w:t>
                                <w:softHyphen/>
                                <w:t>ше</w:t>
                                <w:softHyphen/>
                                <w:t>ния. Про</w:t>
                                <w:softHyphen/>
                                <w:t>ступ</w:t>
                                <w:softHyphen/>
                                <w:t>ки бы</w:t>
                                <w:softHyphen/>
                                <w:t>ва</w:t>
                                <w:softHyphen/>
                                <w:t>ют дис</w:t>
                                <w:softHyphen/>
                                <w:t>ци</w:t>
                                <w:softHyphen/>
                                <w:t>п</w:t>
                                <w:softHyphen/>
                                <w:t>ли</w:t>
                                <w:softHyphen/>
                                <w:t>нар</w:t>
                                <w:softHyphen/>
                                <w:t>ны</w:t>
                                <w:softHyphen/>
                                <w:t>ми, ад</w:t>
                                <w:softHyphen/>
                                <w:t>ми</w:t>
                                <w:softHyphen/>
                                <w:t>ни</w:t>
                                <w:softHyphen/>
                                <w:t>ст</w:t>
                                <w:softHyphen/>
                                <w:t>ра</w:t>
                                <w:softHyphen/>
                                <w:t>тивными и гра</w:t>
                                <w:softHyphen/>
                                <w:t>ж</w:t>
                                <w:softHyphen/>
                                <w:t>дан</w:t>
                                <w:softHyphen/>
                                <w:t>ско-пра</w:t>
                                <w:softHyphen/>
                                <w:t>во</w:t>
                                <w:softHyphen/>
                                <w:t>вы</w:t>
                                <w:softHyphen/>
                                <w:t>ми. Та</w:t>
                                <w:softHyphen/>
                                <w:t>ко</w:t>
                                <w:softHyphen/>
                                <w:t>ва крат</w:t>
                                <w:softHyphen/>
                                <w:t>кая ха</w:t>
                                <w:softHyphen/>
                                <w:t>рак</w:t>
                                <w:softHyphen/>
                                <w:t>те</w:t>
                                <w:softHyphen/>
                                <w:t>ри</w:t>
                                <w:softHyphen/>
                                <w:t>сти</w:t>
                                <w:softHyphen/>
                                <w:t>ка юри</w:t>
                                <w:softHyphen/>
                                <w:t>ди</w:t>
                                <w:softHyphen/>
                                <w:t>че</w:t>
                                <w:softHyphen/>
                                <w:t>ских фак</w:t>
                                <w:softHyphen/>
                                <w:t>тов, яв</w:t>
                                <w:softHyphen/>
                                <w:t>ляю</w:t>
                                <w:softHyphen/>
                                <w:t>щих</w:t>
                                <w:softHyphen/>
                                <w:t>ся не</w:t>
                                <w:softHyphen/>
                                <w:t>об</w:t>
                                <w:softHyphen/>
                                <w:t>хо</w:t>
                                <w:softHyphen/>
                                <w:t>ди</w:t>
                                <w:softHyphen/>
                                <w:t>мой пред</w:t>
                                <w:softHyphen/>
                                <w:t>по</w:t>
                                <w:softHyphen/>
                                <w:t>сыл</w:t>
                                <w:softHyphen/>
                                <w:t>кой пра</w:t>
                                <w:softHyphen/>
                                <w:t>во</w:t>
                                <w:softHyphen/>
                                <w:t>от</w:t>
                                <w:softHyphen/>
                                <w:t>но</w:t>
                                <w:softHyphen/>
                                <w:t>ше</w:t>
                                <w:softHyphen/>
                                <w:t xml:space="preserve">ний </w:t>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3239640"/>
                            <a:ext cx="2160360" cy="3239640"/>
                          </a:xfrm>
                          <a:prstGeom prst="rect">
                            <a:avLst/>
                          </a:prstGeom>
                          <a:solidFill>
                            <a:srgbClr val="ffffff"/>
                          </a:solidFill>
                          <a:ln w="9360">
                            <a:solidFill>
                              <a:srgbClr val="000000"/>
                            </a:solidFill>
                            <a:miter/>
                          </a:ln>
                        </wps:spPr>
                        <wps:txb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 xml:space="preserve">управомоченного обратиться за защитой к гос-ву. Юридическая обязанность Субъективному праву логически соответствует установленная объективным правом обязанность. Она состоит в необходимости сообразовывать свое поведение с предъявленными к нему требованиями. Юридичекая обязанность – это предусмотренная зак-вом и охраняемая гос-вом необходимость должного поведения участника правового отношения в интересах управомоченного субъекта </w:t>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20720" y="6479640"/>
                            <a:ext cx="2160360" cy="3239640"/>
                          </a:xfrm>
                          <a:prstGeom prst="rect">
                            <a:avLst/>
                          </a:prstGeom>
                          <a:solidFill>
                            <a:srgbClr val="ffffff"/>
                          </a:solidFill>
                          <a:ln w="9360">
                            <a:solidFill>
                              <a:srgbClr val="000000"/>
                            </a:solidFill>
                            <a:miter/>
                          </a:ln>
                        </wps:spPr>
                        <wps:bodyPr/>
                      </wps:wsp>
                      <wps:wsp>
                        <wps:cNvSpPr txBox="1"/>
                        <wps:spPr>
                          <a:xfrm>
                            <a:off x="2160360" y="6479640"/>
                            <a:ext cx="2160360" cy="3239640"/>
                          </a:xfrm>
                          <a:prstGeom prst="rect">
                            <a:avLst/>
                          </a:prstGeom>
                          <a:solidFill>
                            <a:srgbClr val="ffffff"/>
                          </a:solidFill>
                          <a:ln w="9360">
                            <a:solidFill>
                              <a:srgbClr val="000000"/>
                            </a:solidFill>
                            <a:miter/>
                          </a:ln>
                        </wps:spPr>
                        <wps:txb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 xml:space="preserve">деятельность субъекта права по реализации юридических норм в конкретной ситуации – тут необходим посредник – норма права, например, суд, который на основе нормы выносит решение по делу. Решение и приговор будут являться актом правоприменения. Он однократный, в этом его отличие от НПА. Виды правоприменительных актов – приказы, постановления, указы, представления, решения, предписание, приговор. </w:t>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4.15pt;margin-top:0.4pt;width:510.3pt;height:765.3pt" coordorigin="283,8" coordsize="10206,15306">
                <v:shapetype id="_x0000_t202" coordsize="21600,21600" o:spt="202" path="m,l,21600l21600,21600l21600,xe">
                  <v:stroke joinstyle="miter"/>
                  <v:path gradientshapeok="t" o:connecttype="rect"/>
                </v:shapetype>
                <v:shape id="shape_0" fillcolor="white" stroked="t" o:allowincell="f" style="position:absolute;left:283;top:8;width:3401;height:5101;mso-wrap-style:none;v-text-anchor:middle;mso-position-horizontal:center" type="_x0000_t202">
                  <v:textbox>
                    <w:txbxContent>
                      <w:p>
                        <w:pPr>
                          <w:overflowPunct w:val="false"/>
                          <w:bidi w:val="0"/>
                          <w:spacing w:lineRule="auto" w:line="18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85;top:8;width:3401;height:5101;mso-wrap-style:square;v-text-anchor:top;mso-position-horizontal:center" type="_x0000_t202">
                  <v:textbo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бо</w:t>
                          <w:softHyphen/>
                          <w:t>га</w:t>
                          <w:softHyphen/>
                          <w:t>че, чем пра</w:t>
                          <w:softHyphen/>
                          <w:t>во</w:t>
                          <w:softHyphen/>
                          <w:t>соз</w:t>
                          <w:softHyphen/>
                          <w:t>на</w:t>
                          <w:softHyphen/>
                          <w:t>ние ин</w:t>
                          <w:softHyphen/>
                          <w:t>ди</w:t>
                          <w:softHyphen/>
                          <w:t>ви</w:t>
                          <w:softHyphen/>
                          <w:t>да, так как от</w:t>
                          <w:softHyphen/>
                          <w:t>ра</w:t>
                          <w:softHyphen/>
                          <w:t>жа</w:t>
                          <w:softHyphen/>
                          <w:t>ет пра</w:t>
                          <w:softHyphen/>
                          <w:t>во</w:t>
                          <w:softHyphen/>
                          <w:t>вую жизнь об</w:t>
                          <w:softHyphen/>
                          <w:t>ще</w:t>
                          <w:softHyphen/>
                          <w:t>ст</w:t>
                          <w:softHyphen/>
                          <w:t>ва в це</w:t>
                          <w:softHyphen/>
                          <w:t>лом. Ин</w:t>
                          <w:softHyphen/>
                          <w:t>ди</w:t>
                          <w:softHyphen/>
                          <w:t>ви</w:t>
                          <w:softHyphen/>
                          <w:t>ду</w:t>
                          <w:softHyphen/>
                          <w:t>аль</w:t>
                          <w:softHyphen/>
                          <w:t>ное пра</w:t>
                          <w:softHyphen/>
                          <w:t>во</w:t>
                          <w:softHyphen/>
                          <w:t>соз</w:t>
                          <w:softHyphen/>
                          <w:t>на</w:t>
                          <w:softHyphen/>
                          <w:t>ние не мо</w:t>
                          <w:softHyphen/>
                          <w:t>жет ох</w:t>
                          <w:softHyphen/>
                          <w:t>ва</w:t>
                          <w:softHyphen/>
                          <w:t>тить все</w:t>
                          <w:softHyphen/>
                          <w:t>го мно</w:t>
                          <w:softHyphen/>
                          <w:t>го</w:t>
                          <w:softHyphen/>
                          <w:t>об</w:t>
                          <w:softHyphen/>
                          <w:t>ра</w:t>
                          <w:softHyphen/>
                          <w:t>зия пра</w:t>
                          <w:softHyphen/>
                          <w:t>во</w:t>
                          <w:softHyphen/>
                          <w:t>вых яв</w:t>
                          <w:softHyphen/>
                          <w:t>ле</w:t>
                          <w:softHyphen/>
                          <w:t>ний раз</w:t>
                          <w:softHyphen/>
                          <w:t>лич</w:t>
                          <w:softHyphen/>
                          <w:t>ных пе</w:t>
                          <w:softHyphen/>
                          <w:t>рио</w:t>
                          <w:softHyphen/>
                          <w:t>дов жиз</w:t>
                          <w:softHyphen/>
                          <w:t>ни об</w:t>
                          <w:softHyphen/>
                          <w:t>ще</w:t>
                          <w:softHyphen/>
                          <w:t>ст</w:t>
                          <w:softHyphen/>
                          <w:t>ва – оно от</w:t>
                          <w:softHyphen/>
                          <w:t>ра</w:t>
                          <w:softHyphen/>
                          <w:t>жа</w:t>
                          <w:softHyphen/>
                          <w:t>ет лишь от</w:t>
                          <w:softHyphen/>
                          <w:t>дель</w:t>
                          <w:softHyphen/>
                          <w:t>ные, су</w:t>
                          <w:softHyphen/>
                          <w:t>ще</w:t>
                          <w:softHyphen/>
                          <w:t>ст</w:t>
                          <w:softHyphen/>
                          <w:t>вен</w:t>
                          <w:softHyphen/>
                          <w:t>ные чер</w:t>
                          <w:softHyphen/>
                          <w:t>ты кон</w:t>
                          <w:softHyphen/>
                          <w:t>крет</w:t>
                          <w:softHyphen/>
                          <w:t>но</w:t>
                          <w:softHyphen/>
                          <w:t>го че</w:t>
                          <w:softHyphen/>
                          <w:t>ло</w:t>
                          <w:softHyphen/>
                          <w:t>ве</w:t>
                          <w:softHyphen/>
                          <w:t>ка скла</w:t>
                          <w:softHyphen/>
                          <w:t>ды</w:t>
                          <w:softHyphen/>
                          <w:t>ва</w:t>
                          <w:softHyphen/>
                          <w:t>ет</w:t>
                          <w:softHyphen/>
                          <w:t>ся под влия</w:t>
                          <w:softHyphen/>
                          <w:t>ни</w:t>
                          <w:softHyphen/>
                          <w:t>ем тех ус</w:t>
                          <w:softHyphen/>
                          <w:t>ло</w:t>
                          <w:softHyphen/>
                          <w:t>вий, в ко</w:t>
                          <w:softHyphen/>
                          <w:t>то</w:t>
                          <w:softHyphen/>
                          <w:t>рых он жи</w:t>
                          <w:softHyphen/>
                          <w:t>вет и ра</w:t>
                          <w:softHyphen/>
                          <w:t>бо</w:t>
                          <w:softHyphen/>
                          <w:t>та</w:t>
                          <w:softHyphen/>
                          <w:t>ет. А так как ус</w:t>
                          <w:softHyphen/>
                          <w:t>ло</w:t>
                          <w:softHyphen/>
                          <w:t>вия жиз</w:t>
                          <w:softHyphen/>
                          <w:t>ни ин</w:t>
                          <w:softHyphen/>
                          <w:t>ди</w:t>
                          <w:softHyphen/>
                          <w:t>ви</w:t>
                          <w:softHyphen/>
                          <w:t>дов раз</w:t>
                          <w:softHyphen/>
                          <w:t>лич</w:t>
                          <w:softHyphen/>
                          <w:t>ны, то это ска</w:t>
                          <w:softHyphen/>
                          <w:t>зы</w:t>
                          <w:softHyphen/>
                          <w:t>ва</w:t>
                          <w:softHyphen/>
                          <w:t>ет</w:t>
                          <w:softHyphen/>
                          <w:t>ся и на их пра</w:t>
                          <w:softHyphen/>
                          <w:t>во</w:t>
                          <w:softHyphen/>
                          <w:t>соз</w:t>
                          <w:softHyphen/>
                          <w:t>на</w:t>
                          <w:softHyphen/>
                          <w:t>нии. Вот по</w:t>
                          <w:softHyphen/>
                          <w:t>че</w:t>
                          <w:softHyphen/>
                          <w:t>му пра</w:t>
                          <w:softHyphen/>
                          <w:t>во</w:t>
                          <w:softHyphen/>
                          <w:t>соз</w:t>
                          <w:softHyphen/>
                          <w:t>на</w:t>
                          <w:softHyphen/>
                          <w:t>ние од</w:t>
                          <w:softHyphen/>
                          <w:t>но</w:t>
                          <w:softHyphen/>
                          <w:t>го че</w:t>
                          <w:softHyphen/>
                          <w:t>ло</w:t>
                          <w:softHyphen/>
                          <w:t>ве</w:t>
                          <w:softHyphen/>
                          <w:t>ка мо</w:t>
                          <w:softHyphen/>
                          <w:t>жет быть глу</w:t>
                          <w:softHyphen/>
                          <w:t>бо</w:t>
                          <w:softHyphen/>
                          <w:t>ким, со</w:t>
                          <w:softHyphen/>
                          <w:t>дер</w:t>
                          <w:softHyphen/>
                          <w:t>жать на</w:t>
                          <w:softHyphen/>
                          <w:t>уч</w:t>
                          <w:softHyphen/>
                          <w:t>ную оцен</w:t>
                          <w:softHyphen/>
                          <w:t>ку пра</w:t>
                          <w:softHyphen/>
                          <w:t>во</w:t>
                          <w:softHyphen/>
                          <w:t>вых яв</w:t>
                          <w:softHyphen/>
                          <w:t>ле</w:t>
                          <w:softHyphen/>
                          <w:t>ний, а дру</w:t>
                          <w:softHyphen/>
                          <w:t>го</w:t>
                          <w:softHyphen/>
                          <w:t>го – ог</w:t>
                          <w:softHyphen/>
                          <w:t>ра</w:t>
                          <w:softHyphen/>
                          <w:t>ни</w:t>
                          <w:softHyphen/>
                          <w:t>чен</w:t>
                          <w:softHyphen/>
                          <w:t>ным, от</w:t>
                          <w:softHyphen/>
                          <w:t>стаю</w:t>
                          <w:softHyphen/>
                          <w:t>щим от об</w:t>
                          <w:softHyphen/>
                          <w:t>ще</w:t>
                          <w:softHyphen/>
                          <w:t>го уров</w:t>
                          <w:softHyphen/>
                          <w:t>ня об</w:t>
                          <w:softHyphen/>
                          <w:t>ще</w:t>
                          <w:softHyphen/>
                          <w:t>ст</w:t>
                          <w:softHyphen/>
                          <w:t>вен</w:t>
                          <w:softHyphen/>
                          <w:t>но</w:t>
                          <w:softHyphen/>
                          <w:t>го пра</w:t>
                          <w:softHyphen/>
                          <w:t>во</w:t>
                          <w:softHyphen/>
                          <w:t>соз</w:t>
                          <w:softHyphen/>
                          <w:t>на</w:t>
                          <w:softHyphen/>
                          <w:t>ния. Очень важ</w:t>
                          <w:softHyphen/>
                          <w:t>но учи</w:t>
                          <w:softHyphen/>
                          <w:t>ты</w:t>
                          <w:softHyphen/>
                          <w:t>вать раз</w:t>
                          <w:softHyphen/>
                          <w:t>ли</w:t>
                          <w:softHyphen/>
                          <w:t>чия в уров</w:t>
                          <w:softHyphen/>
                          <w:t>не пра</w:t>
                          <w:softHyphen/>
                          <w:t>во</w:t>
                          <w:softHyphen/>
                          <w:t>соз</w:t>
                          <w:softHyphen/>
                          <w:t>на</w:t>
                          <w:softHyphen/>
                          <w:t>ния от</w:t>
                          <w:softHyphen/>
                          <w:t>дель</w:t>
                          <w:softHyphen/>
                          <w:t>ных лю</w:t>
                          <w:softHyphen/>
                          <w:t>дей при ор</w:t>
                          <w:softHyphen/>
                          <w:t>га</w:t>
                          <w:softHyphen/>
                          <w:t>ни</w:t>
                          <w:softHyphen/>
                          <w:t>за</w:t>
                          <w:softHyphen/>
                          <w:t>ции ра</w:t>
                          <w:softHyphen/>
                          <w:t>бо</w:t>
                          <w:softHyphen/>
                          <w:t>ты по пра</w:t>
                          <w:softHyphen/>
                          <w:t>во</w:t>
                          <w:softHyphen/>
                          <w:t>во</w:t>
                          <w:softHyphen/>
                          <w:t>му вос</w:t>
                          <w:softHyphen/>
                          <w:t>пи</w:t>
                          <w:softHyphen/>
                          <w:t>та</w:t>
                          <w:softHyphen/>
                          <w:t xml:space="preserve">нию. Правовая культура и правовое воспитание Правовая культура — это общее состояние зaкoнoдaтельства, работы суда, других правоохранительных органов правосознания всего населения страны, выражающее уровень развития права и правосознания, их место в жизни общества, усвоение правовых ценностей, их реализацию на практике, осуществление требования верховенства права. Одним из показателей правовой культуры является правовая воспитанность каждого человека, т. е. надлежащий, высокий уровень правосознания, проявляющийся не только в законопослушании, но и в правовой активности, в полном и эффективном использовании правовых средств в практической деятельности, в стремлении в любом деле утвердить правовые начала как высшие ценности цивилизации. Вместе с тем понятие «правовая культура» более широкое и емкое, чем просто надлежащий уровень правосознания; главное в правовой культуре—высокое место права в жизни общества, осуществление его верховенства и соответствующее этому положение дел во всем «юридическом хозяйстве» страны (подготовка и статус юридических кадров, роль юридических служб во всех подразделениях гос-ой системы, положение адвокатуры, развитость научных учреждений по вопросам права и т. д.). </w:t>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87;top:8;width:3401;height:5101;mso-wrap-style:none;v-text-anchor:middle;mso-position-horizontal:center" type="_x0000_t202">
                  <v:textbox>
                    <w:txbxContent>
                      <w:p>
                        <w:pPr>
                          <w:overflowPunct w:val="false"/>
                          <w:bidi w:val="0"/>
                          <w:spacing w:lineRule="auto" w:line="18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3;top:10212;width:3401;height:5101;mso-wrap-style:square;v-text-anchor:top;mso-position-horizontal:center" type="_x0000_t202">
                  <v:textbo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 xml:space="preserve">. Решение и приговор будут являться актом правоприменения. Он однократный, в этом его отличие от НПА. Виды правоприменительных актов – приказы, постановления, указы, представления, решения, предписание, приговор. </w:t>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87;top:5110;width:3401;height:5101;mso-wrap-style:none;v-text-anchor:middle;mso-position-horizontal:center" type="_x0000_t202">
                  <v:textbox>
                    <w:txbxContent>
                      <w:p>
                        <w:pPr>
                          <w:overflowPunct w:val="false"/>
                          <w:bidi w:val="0"/>
                          <w:spacing w:lineRule="auto" w:line="18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85;top:5110;width:3401;height:5101;mso-wrap-style:square;v-text-anchor:top;mso-position-horizontal:center" type="_x0000_t202">
                  <v:textbo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де</w:t>
                          <w:softHyphen/>
                          <w:t>лят</w:t>
                          <w:softHyphen/>
                          <w:t>ся на пре</w:t>
                          <w:softHyphen/>
                          <w:t>ступ</w:t>
                          <w:softHyphen/>
                          <w:t>ле</w:t>
                          <w:softHyphen/>
                          <w:t>ния и про</w:t>
                          <w:softHyphen/>
                          <w:t>ступ</w:t>
                          <w:softHyphen/>
                          <w:t>ки. Пре</w:t>
                          <w:softHyphen/>
                          <w:t>сту</w:t>
                          <w:softHyphen/>
                          <w:t>п</w:t>
                          <w:softHyphen/>
                          <w:t>ле</w:t>
                          <w:softHyphen/>
                          <w:t>ния</w:t>
                          <w:softHyphen/>
                          <w:t>ми яв</w:t>
                          <w:softHyphen/>
                          <w:t>ля</w:t>
                          <w:softHyphen/>
                          <w:t>ют</w:t>
                          <w:softHyphen/>
                          <w:t>ся уго</w:t>
                          <w:softHyphen/>
                          <w:t>лов</w:t>
                          <w:softHyphen/>
                          <w:t>ные пра</w:t>
                          <w:softHyphen/>
                          <w:t>во</w:t>
                          <w:softHyphen/>
                          <w:t>на</w:t>
                          <w:softHyphen/>
                          <w:t>ру</w:t>
                          <w:softHyphen/>
                          <w:t>ше</w:t>
                          <w:softHyphen/>
                          <w:t>ния. Про</w:t>
                          <w:softHyphen/>
                          <w:t>ступ</w:t>
                          <w:softHyphen/>
                          <w:t>ки бы</w:t>
                          <w:softHyphen/>
                          <w:t>ва</w:t>
                          <w:softHyphen/>
                          <w:t>ют дис</w:t>
                          <w:softHyphen/>
                          <w:t>ци</w:t>
                          <w:softHyphen/>
                          <w:t>п</w:t>
                          <w:softHyphen/>
                          <w:t>ли</w:t>
                          <w:softHyphen/>
                          <w:t>нар</w:t>
                          <w:softHyphen/>
                          <w:t>ны</w:t>
                          <w:softHyphen/>
                          <w:t>ми, ад</w:t>
                          <w:softHyphen/>
                          <w:t>ми</w:t>
                          <w:softHyphen/>
                          <w:t>ни</w:t>
                          <w:softHyphen/>
                          <w:t>ст</w:t>
                          <w:softHyphen/>
                          <w:t>ра</w:t>
                          <w:softHyphen/>
                          <w:t>тивными и гра</w:t>
                          <w:softHyphen/>
                          <w:t>ж</w:t>
                          <w:softHyphen/>
                          <w:t>дан</w:t>
                          <w:softHyphen/>
                          <w:t>ско-пра</w:t>
                          <w:softHyphen/>
                          <w:t>во</w:t>
                          <w:softHyphen/>
                          <w:t>вы</w:t>
                          <w:softHyphen/>
                          <w:t>ми. Та</w:t>
                          <w:softHyphen/>
                          <w:t>ко</w:t>
                          <w:softHyphen/>
                          <w:t>ва крат</w:t>
                          <w:softHyphen/>
                          <w:t>кая ха</w:t>
                          <w:softHyphen/>
                          <w:t>рак</w:t>
                          <w:softHyphen/>
                          <w:t>те</w:t>
                          <w:softHyphen/>
                          <w:t>ри</w:t>
                          <w:softHyphen/>
                          <w:t>сти</w:t>
                          <w:softHyphen/>
                          <w:t>ка юри</w:t>
                          <w:softHyphen/>
                          <w:t>ди</w:t>
                          <w:softHyphen/>
                          <w:t>че</w:t>
                          <w:softHyphen/>
                          <w:t>ских фак</w:t>
                          <w:softHyphen/>
                          <w:t>тов, яв</w:t>
                          <w:softHyphen/>
                          <w:t>ляю</w:t>
                          <w:softHyphen/>
                          <w:t>щих</w:t>
                          <w:softHyphen/>
                          <w:t>ся не</w:t>
                          <w:softHyphen/>
                          <w:t>об</w:t>
                          <w:softHyphen/>
                          <w:t>хо</w:t>
                          <w:softHyphen/>
                          <w:t>ди</w:t>
                          <w:softHyphen/>
                          <w:t>мой пред</w:t>
                          <w:softHyphen/>
                          <w:t>по</w:t>
                          <w:softHyphen/>
                          <w:t>сыл</w:t>
                          <w:softHyphen/>
                          <w:t>кой пра</w:t>
                          <w:softHyphen/>
                          <w:t>во</w:t>
                          <w:softHyphen/>
                          <w:t>от</w:t>
                          <w:softHyphen/>
                          <w:t>но</w:t>
                          <w:softHyphen/>
                          <w:t>ше</w:t>
                          <w:softHyphen/>
                          <w:t xml:space="preserve">ний </w:t>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3;top:5110;width:3401;height:5101;mso-wrap-style:square;v-text-anchor:top;mso-position-horizontal:center" type="_x0000_t202">
                  <v:textbo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 xml:space="preserve">управомоченного обратиться за защитой к гос-ву. Юридическая обязанность Субъективному праву логически соответствует установленная объективным правом обязанность. Она состоит в необходимости сообразовывать свое поведение с предъявленными к нему требованиями. Юридичекая обязанность – это предусмотренная зак-вом и охраняемая гос-вом необходимость должного поведения участника правового отношения в интересах управомоченного субъекта </w:t>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87;top:10212;width:3401;height:5101;mso-wrap-style:none;v-text-anchor:middle;mso-position-horizontal:center" type="_x0000_t202">
                  <v:textbox>
                    <w:txbxContent>
                      <w:p>
                        <w:pPr>
                          <w:overflowPunct w:val="false"/>
                          <w:bidi w:val="0"/>
                          <w:spacing w:lineRule="auto" w:line="18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85;top:10212;width:3401;height:5101;mso-wrap-style:square;v-text-anchor:top;mso-position-horizontal:center" type="_x0000_t202">
                  <v:textbo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 xml:space="preserve">деятельность субъекта права по реализации юридических норм в конкретной ситуации – тут необходим посредник – норма права, например, суд, который на основе нормы выносит решение по делу. Решение и приговор будут являться актом правоприменения. Он однократный, в этом его отличие от НПА. Виды правоприменительных актов – приказы, постановления, указы, представления, решения, предписание, приговор. </w:t>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168"/>
      <w:jc w:val="both"/>
    </w:pPr>
    <w:rPr>
      <w:color w:val="000000"/>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5"/>
      <w:jc w:val="both"/>
    </w:pPr>
    <w:rPr>
      <w:color w:val="000000"/>
      <w:sz w:val="13"/>
    </w:rPr>
  </w:style>
  <w:style w:type="paragraph" w:styleId="2">
    <w:name w:val="Основной текст 2"/>
    <w:basedOn w:val="Normal"/>
    <w:qFormat/>
    <w:pPr>
      <w:spacing w:lineRule="auto" w:line="141"/>
      <w:jc w:val="both"/>
    </w:pPr>
    <w:rPr>
      <w:sz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20:51:00Z</dcterms:created>
  <dc:creator>Краюхин Д.А.</dc:creator>
  <dc:description/>
  <dc:language>en-US</dc:language>
  <cp:lastModifiedBy>SERGEY</cp:lastModifiedBy>
  <dcterms:modified xsi:type="dcterms:W3CDTF">2003-05-26T21:18:00Z</dcterms:modified>
  <cp:revision>4</cp:revision>
  <dc:subject/>
  <dc:title/>
</cp:coreProperties>
</file>